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8440</wp:posOffset>
                </wp:positionV>
                <wp:extent cx="5326380" cy="663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188"/>
                              <w:gridCol w:w="3420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to 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n I have some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to 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had to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ittle dog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with u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and out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 old on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bo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new day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had on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o is it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did you do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new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it from he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it to him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can make on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ong day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has on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f I ca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too long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ee you agai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not ol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not her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on i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ll you go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boy sai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and se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her ou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can g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goo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ittle boy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th his d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it ou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is it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Up and dow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with her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y can all g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the on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e said n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f I can g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with him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w do you do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see on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like the ma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littl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e can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it by 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can see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n you go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do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e has on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will se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ittle ma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have on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ld or new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with them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22.5pt;mso-wrap-distance-left:9pt;mso-wrap-distance-right:9pt;mso-wrap-distance-top:0pt;mso-wrap-distance-bottom:0pt;margin-top:117.2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188"/>
                        <w:gridCol w:w="3420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to 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n I have some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to 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had to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ittle dog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with u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and out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 old on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bo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new day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had on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o is it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did you do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new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it from he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it to him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can make on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ong day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has on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 I ca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too long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e you agai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not ol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not her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on i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ll you go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boy sai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and se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her ou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can g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goo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ittle boy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th his d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it ou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is it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Up and dow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with her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y can all g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the on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e said n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 I can g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with him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w do you do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see on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like the ma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littl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e can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it by 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can see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n you go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do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e has on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will se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ittle ma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have on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ld or new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with them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</w:rPr>
      <w:t>Grade 1 – Phrase Fluency – Progress Monitoring C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24:00Z</dcterms:created>
  <dc:creator>Carly</dc:creator>
  <dc:description/>
  <cp:keywords/>
  <dc:language>en-US</dc:language>
  <cp:lastModifiedBy>user</cp:lastModifiedBy>
  <cp:lastPrinted>2009-07-16T13:55:00Z</cp:lastPrinted>
  <dcterms:modified xsi:type="dcterms:W3CDTF">2010-10-01T18:24:00Z</dcterms:modified>
  <cp:revision>2</cp:revision>
  <dc:subject/>
  <dc:title>The people</dc:title>
</cp:coreProperties>
</file>